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Style w:val="StrongEmphasis"/>
          <w:color w:val="000000"/>
          <w:sz w:val="36"/>
          <w:szCs w:val="36"/>
        </w:rPr>
        <w:t xml:space="preserve">What you can do TODAY to Improve Instruction for ELLs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</w:rPr>
        <w:t xml:space="preserve">Enunciate clearly, but do not raise your voice. Add gestures, point directly to objects, or draw pictures when appropriate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</w:rPr>
        <w:t xml:space="preserve">Write clearly, legibly and in print – many ELL students have difficulty with cursive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32"/>
          <w:szCs w:val="32"/>
        </w:rPr>
        <w:t xml:space="preserve">Develop and maintain routines. Use clear and consistent signals for classroom instructions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*</w:t>
      </w:r>
      <w:r>
        <w:rPr>
          <w:color w:val="000000"/>
          <w:sz w:val="32"/>
          <w:szCs w:val="32"/>
        </w:rPr>
        <w:t xml:space="preserve">Repeat information and review frequently. If a student does not understand, try rephrasing or paraphrasing in shorter, simpler sentences. </w:t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color w:val="000000"/>
          <w:sz w:val="32"/>
          <w:szCs w:val="32"/>
        </w:rPr>
        <w:t xml:space="preserve">Check often for understanding, not by asking “Do you understand?” but by having the student demonstrate their learning to show comprehension. </w:t>
      </w:r>
    </w:p>
    <w:p>
      <w:pPr>
        <w:pStyle w:val="Normal"/>
        <w:rPr/>
      </w:pP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Try to avoid idioms and slang expressions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Present new information by connecting it to known information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Announce the lessons objectives and activities, and list instructions step by step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Present information in a variety of ways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Provide frequent summaries of the key points of a lesson, and always emphasize key vocabulary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Style w:val="StrongEmphasis"/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32"/>
          <w:szCs w:val="32"/>
        </w:rPr>
        <w:t xml:space="preserve">Recognize student successes and praise them often. Also be aware that in some cultures, overt individual praise is considered inappropriate and may be embarrassing to the student. </w:t>
      </w:r>
      <w:r>
        <w:rPr>
          <w:rFonts w:cs="Arial" w:ascii="Arial" w:hAnsi="Arial"/>
          <w:color w:val="000000"/>
          <w:sz w:val="20"/>
          <w:szCs w:val="20"/>
        </w:rPr>
        <w:t>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39:00Z</dcterms:created>
  <dc:creator>Barbara Vogt</dc:creator>
  <dc:description/>
  <cp:keywords/>
  <dc:language>en-US</dc:language>
  <cp:lastModifiedBy>Barbara Vogt</cp:lastModifiedBy>
  <dcterms:modified xsi:type="dcterms:W3CDTF">2011-07-09T23:39:00Z</dcterms:modified>
  <cp:revision>1</cp:revision>
  <dc:subject/>
  <dc:title>What you can do TODAY to Improve Instruction for ELLs </dc:title>
</cp:coreProperties>
</file>